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Рассмотрено»                                                 «Согласовано»                                                      «Утверждено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О                                            Заместитель                                                              Директор                    _______/Галлямова Н.А./                          руководителя по УВР                                             МБОУ «ВСОШ№3»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 №  1                                        ______/Тимохина О.А./                                __________/ Шеваловский А.В.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9»  августа   2013г                                   «29» августа   2013г                                 Приказ №  1  от « 5 »  сентября 2013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английскому язы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7 класс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БОУ « ВСОШ №3 Высокогор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спублики Татарстан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  на заседа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го совета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color w:val="000000"/>
          <w:kern w:val="2"/>
          <w:sz w:val="36"/>
          <w:szCs w:val="36"/>
        </w:rPr>
      </w:pPr>
      <w:r>
        <w:rPr>
          <w:b/>
          <w:color w:val="000000"/>
          <w:kern w:val="2"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7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всего за год  105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cs="Calibri"/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неделю 3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cs="Times New Roman" w:ascii="Times New Roman" w:hAnsi="Times New Roman"/>
          <w:sz w:val="24"/>
        </w:rPr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7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, о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по английскому языку в 7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Настоящая рабочая программа  разработана на основе программы «Enjoy English» для 2-11 классов общеобразовательных учреждений авторов  Биболетовой М.З., Трубаневой Н.Н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Рабочая программа ориентирована на использование учебно-методического комплекта  «</w:t>
      </w:r>
      <w:r>
        <w:rPr>
          <w:rFonts w:cs="Times New Roman" w:ascii="Times New Roman" w:hAnsi="Times New Roman"/>
          <w:color w:val="000000"/>
          <w:sz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</w:rPr>
        <w:t xml:space="preserve">» для 7 класса общеобразовательных  учреждений </w:t>
      </w:r>
      <w:r>
        <w:rPr>
          <w:rFonts w:cs="Times New Roman" w:ascii="Times New Roman" w:hAnsi="Times New Roman"/>
          <w:sz w:val="24"/>
        </w:rPr>
        <w:t xml:space="preserve"> под редакцией М.З. Биболетовой, Н.Н. Трубаневой, допущенного  Министерством  образования РФ, включающего следующие компоненты: учебник, книга для учителя,  рабочая тетрадь, аудиокасс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но действующему в школе учебному плану, рабочая программа рассчитана на 105 часов из расчета 3 часа в неделю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ей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цели</w:t>
      </w:r>
      <w:r>
        <w:rPr>
          <w:rFonts w:cs="Times New Roman" w:ascii="Times New Roman" w:hAnsi="Times New Roman"/>
          <w:color w:val="000000"/>
          <w:sz w:val="24"/>
          <w:szCs w:val="28"/>
        </w:rPr>
        <w:t>: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        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языковая компетенция -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7 класса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циокультурная компетенция - приобщение учащихся к культуре, традициям и реалиям страны/стран изучаемого иностранного языка в рамках тем, сфер и ситуаций общения, отвечающих опыту, интересам, психологическим особенностям учащихся 7 класса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lineRule="auto" w:line="240" w:before="280" w:after="28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абочая программа имеет </w:t>
      </w:r>
      <w:r>
        <w:rPr>
          <w:rFonts w:cs="Times New Roman" w:ascii="Times New Roman" w:hAnsi="Times New Roman"/>
          <w:bCs/>
          <w:iCs/>
          <w:color w:val="000000"/>
          <w:sz w:val="24"/>
          <w:szCs w:val="28"/>
        </w:rPr>
        <w:t>направление  на достижение следующих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задач</w:t>
      </w:r>
      <w:r>
        <w:rPr>
          <w:rFonts w:cs="Times New Roman" w:ascii="Times New Roman" w:hAnsi="Times New Roman"/>
          <w:bCs/>
          <w:iCs/>
          <w:color w:val="000000"/>
          <w:sz w:val="24"/>
          <w:szCs w:val="28"/>
        </w:rPr>
        <w:t>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формирование умений </w:t>
      </w:r>
      <w:r>
        <w:rPr>
          <w:rFonts w:cs="Times New Roman" w:ascii="Times New Roman" w:hAnsi="Times New Roman"/>
          <w:color w:val="000000"/>
          <w:sz w:val="24"/>
          <w:szCs w:val="28"/>
        </w:rPr>
        <w:t>общаться на иностранном языке с учетом речевых возможностей и потребностейсемиклассников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личности ребенка, его речевых способностей, внимания, мышления, памяти и воображения; мотивации к дальнейшему овладению иностранным языком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приобщение </w:t>
      </w:r>
      <w:r>
        <w:rPr>
          <w:rFonts w:cs="Times New Roman" w:ascii="Times New Roman" w:hAnsi="Times New Roman"/>
          <w:color w:val="000000"/>
          <w:sz w:val="24"/>
          <w:szCs w:val="28"/>
        </w:rPr>
        <w:t>детей к новому социальному опыту с использованием иностранного языка: знакомство   с миром зарубежных сверстников, с зарубежны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 xml:space="preserve">формирование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речевых, интеллектуальных и познавательных способностей,   а также их общеучебных умений.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>Принципы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Функции.  </w:t>
      </w:r>
      <w:r>
        <w:rPr>
          <w:rFonts w:cs="Times New Roman" w:ascii="Times New Roman" w:hAnsi="Times New Roman"/>
          <w:color w:val="000000"/>
          <w:sz w:val="24"/>
          <w:szCs w:val="28"/>
        </w:rPr>
        <w:t>Данная рабочая программа выполняет три основные функции.</w:t>
        <w:br/>
      </w: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Информационно-методическая функц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Организационно-планирующая функц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 xml:space="preserve">Контролирующая </w:t>
      </w:r>
      <w:r>
        <w:rPr>
          <w:rFonts w:cs="Times New Roman" w:ascii="Times New Roman" w:hAnsi="Times New Roman"/>
          <w:color w:val="000000"/>
          <w:sz w:val="24"/>
          <w:szCs w:val="28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Требования к уровню подготовки обучающегося в 7 классе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результате изучения английского языка в 7 классе ученик должен </w:t>
      </w:r>
    </w:p>
    <w:p>
      <w:pPr>
        <w:pStyle w:val="Normal"/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нать/поним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обенности всех звуков английского языка (долготу и краткость гласных; особенности произношения дифтонгов и трифтонгов особенности звонких согласных в конце слов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особенности фразового ударения и смыслового членения как отдельных фраз, так и текста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сновные типы интонации во всех коммуникативных типах предложений (утверждение, переспрос, побуждение, запрос информации, возражение, восклицание)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0-260 новых лексических единиц (вместе со словарным запасом первых трех лет обучения это составит примерно 900-950 лексических единиц)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следующие грамматические явления: модальные глаголы can/could/may/shall/ should/would; формы типа Stop doing smth; сложное дополнение want/expect smb + do smth; страдательный залог; условные предложения II типа; притяжательные местоимения (абсолютные формы); определенный артикль the с географическими названиями, национальностями людей, языками; степени сравнения наречий; словообразование (прилагательные, оканчивающиеся на –able/-ible, -ous, -ive, -ful, -y, -ly, -ic, -i(an), -al, -ing; существительные, заканчивающиеся на – tion/-sion, -er/-or, -ance/-ence, -ment, -ing/-ity, -ist)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уме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ести диалог и полилог в стандартных ситуациях общения в рамках тем учебника, используя соответствующие формулы речевого этикета: начать, поддержать, закончить разговор; выразить пожелание, благодарность; отреагировать на них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ариативно выражать просьбу, совет, предлагать, рекомендовать, уговаривать, убеждать, используя не только повелительные предложения, но и различные  синонимические средства с опорой на образец и без него; выразить согласие/отказ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ользоваться различными видами диалога (этикетный диалог, диалог-расспрос, диалог-обмен мнениями), комбинируя их в зависимости от ситуации общен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елать краткие сообщения (о своей школе, о своих проблемах, о своем городе, о своих увлечениях, о достопримечательностях отдельных городов (чаще столиц) стран изучаемого языка, о некоторых достопримечательностях родной страны)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ратко передавать содержание прочитанного с непосредственной опорой на текст, а также с опорой на план к тексту, опорные слов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ражать свое отношение к прослушанному/прочитанному, приводя эмоциональные и оценочные суждения: понравилось/не понравилось, что было известно/что ново, с чем можно согласиться/с чем нельз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писывать (характеризовать друзей, членов семьи, персонажей литературных произведений на основе усвоенной логико-семантической схемы: кто, каков, что делает, как, где, зачем; каково название, кем написано, где издано, о чем написано, кто главные персонажи)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оспринимать и понимать на слух тексты с различными целями: с глубоким проникновением в их содержание, с пониманием основного смысла, с выборочным извлечением информации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спользовать в процессе слушания компенсаторные стратегии, такие как а) умение догадываться о значении некоторых слов по контекс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б) умение догадываться о значении слов по словообразовательным элементам или по сходству звучания со словами родного язы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) умение «обходить» незнакомые слова, не мешающие пониманию основного содержания текс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г) умение переспрашивать с целью уточнения содержания с помощью соответствующих клише типа: Excuse me… Pardon? Could you repeat it, please?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тать некоторые новые буквосочетания (ear, ou, aw и др.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тать и понимать текст в целом (ознакомительное чтение), выделять основные факты, отделять основные факты от второстепенных, осмысливать главную идею текс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тать и детально понимать прочитанное (изучающее чтение) с целью использования полученной информации при решении различных коммуникативных задач через общение в устной и письменной форме 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тать и выборочно извлекать нужную информацию из текста (просмотровое чтение), определять тему текста в результате беглого просмотра или выбирать нужный текст из серии предложенных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итать выразительно вслух, читать про себ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амостоятельно и графически правильно выполнять письменные лексические и грамматические упражнения, используя в случае необходимости словарь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ставлять подписи к картинка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исьменно фиксировать ключевые слова, фразы в качестве опоры для устного сообще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исьменно отвечать на вопросы по прочитанному тексту (с опорой на текст) 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ыписывать из текста нужную информацию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писать личное письмо или поздравление зарубежному сверстнику с опорой на образец (расспрашивая адресата и сообщая о себе, выражая благодарность, просьбу), используя словарь в случае необходимости; объем личного письма – 50-60 слов, включая адрес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аполнять анкету (указывая имя, фамилию, пол, возраст, гражданство, адрес); составлять вопросник для проведения интервью или анкетировани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-851" w:hanging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писать сценарий небольшого мультфильма на знакомую тему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-851" w:hanging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писать небольшую рекламу (статью) по предложенной (или выбранной самим учеником) тем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циальной адаптации; достижения взаимопонимания в процессе устного и письменного общения с носителями английского языка, установления в доступных пределах межличностных и межкультурных контактов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оздания целостной картины полиязычного, поликультурного мира, осознания места и роли родного языка и изучаемого английского языка в этом мир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-851" w:hanging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общения к ценностям мировой культуры через иноязычные источники информации (в том числе мультимедийные), через участие в школьных обменах, туристических поездках, молодежных форумах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-851" w:hanging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знакомления представителей зарубежных стран с культурой своего народа; осознание себя гражданином своей страны и мира.  </w:t>
      </w:r>
    </w:p>
    <w:p>
      <w:pPr>
        <w:pStyle w:val="Normal"/>
        <w:shd w:fill="FFFFFF" w:val="clear"/>
        <w:autoSpaceDE w:val="false"/>
        <w:ind w:left="113" w:firstLine="51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трольно-измерительные материалы</w:t>
      </w:r>
    </w:p>
    <w:p>
      <w:pPr>
        <w:pStyle w:val="Normal"/>
        <w:shd w:fill="FFFFFF" w:val="clear"/>
        <w:autoSpaceDE w:val="false"/>
        <w:ind w:left="113" w:firstLine="51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УМК «</w:t>
      </w:r>
      <w:r>
        <w:rPr>
          <w:rFonts w:cs="Times New Roman" w:ascii="Times New Roman" w:hAnsi="Times New Roman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sz w:val="24"/>
          <w:szCs w:val="28"/>
        </w:rPr>
        <w:t>» (7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</w:t>
      </w:r>
      <w:r>
        <w:rPr>
          <w:rFonts w:cs="Times New Roman" w:ascii="Times New Roman" w:hAnsi="Times New Roman"/>
          <w:sz w:val="24"/>
          <w:szCs w:val="28"/>
          <w:lang w:val="en-US"/>
        </w:rPr>
        <w:t>Progress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en-US"/>
        </w:rPr>
        <w:t>check</w:t>
      </w:r>
      <w:r>
        <w:rPr>
          <w:rFonts w:cs="Times New Roman" w:ascii="Times New Roman" w:hAnsi="Times New Roman"/>
          <w:sz w:val="24"/>
          <w:szCs w:val="28"/>
        </w:rPr>
        <w:t>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</w:t>
      </w:r>
    </w:p>
    <w:p>
      <w:pPr>
        <w:pStyle w:val="Normal"/>
        <w:shd w:fill="FFFFFF" w:val="clear"/>
        <w:autoSpaceDE w:val="false"/>
        <w:ind w:left="113"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верка коммуникативных умений в аудировании и чтении осуществляется с помощью заданий на выбор ответа. Для проверки лексических и грамматических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навыков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э-процедура). </w:t>
      </w:r>
    </w:p>
    <w:p>
      <w:pPr>
        <w:pStyle w:val="Normal"/>
        <w:shd w:fill="FFFFFF" w:val="clear"/>
        <w:autoSpaceDE w:val="false"/>
        <w:ind w:left="113" w:firstLine="51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бы оценить умения учащихся в устной речи, им предлагается высказаться в связи с данной ситуацией общения, которая знакома детям, а также побеседовать с партнером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ind w:left="113" w:firstLine="51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left="113" w:firstLine="2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чебно-методическое обеспечение курса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right="-284" w:firstLine="2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Учебник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tudent</w:t>
      </w:r>
      <w:r>
        <w:rPr>
          <w:rFonts w:cs="Times New Roman" w:ascii="Times New Roman" w:hAnsi="Times New Roman"/>
          <w:color w:val="000000"/>
          <w:sz w:val="24"/>
          <w:szCs w:val="28"/>
        </w:rPr>
        <w:t>’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): Биболетова М. 3.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: учебник английского языка для учащихся 7 класса общеобразовательных учреждений / М.З. Биболетова, О.А. Денисенко, Н.Н. Трубанева - Обнинск: Титул, 2008.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Рабочая тетрадь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ctivit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):  Биболетова М. 3.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: рабочая тетрадь по английскому   языку для 7 класса общеобразовательных учреждений / М.З. Биболетова, О.А. Денисенко, Н.Н. Трубанева - Обнинск: Титул, 2008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Книга для учителя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Teacher</w:t>
      </w:r>
      <w:r>
        <w:rPr>
          <w:rFonts w:cs="Times New Roman" w:ascii="Times New Roman" w:hAnsi="Times New Roman"/>
          <w:color w:val="000000"/>
          <w:sz w:val="24"/>
          <w:szCs w:val="28"/>
        </w:rPr>
        <w:t>’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) Биболетова М. 3 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: книга для учителя к учебнику «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»  для 7 класса общеобразовательных учреждений / М.З. Биболетова, О.А. Денисенко, Н.Н. Трубанева - Обнинск: Титул, 2007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удиокассеты к учебнику английского языка для 7 класса  общеобразовательных учреждений  «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» - Обнинск: Титул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онтрольные задания.</w:t>
      </w:r>
    </w:p>
    <w:p>
      <w:pPr>
        <w:pStyle w:val="Normal"/>
        <w:shd w:fill="FFFFFF" w:val="clear"/>
        <w:autoSpaceDE w:val="false"/>
        <w:ind w:left="113" w:firstLine="2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ind w:left="113" w:firstLine="29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Дополнительный учебный материал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Грамматика английского языка. Проверочные работы к учебнику  «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» для 7 класса  /   Е.А. Барашкова -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Грамматика английского языка. Сборник упражнений к учебнику «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» для 7 класса  / Е.А. Барашкова – Москва: Экзамен, 2007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13" w:firstLine="2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есурсы Единой коллекции Цифровых образовательных ресурсов (ЦОР) для учреждений общего и начального профессионального образования: </w:t>
      </w:r>
    </w:p>
    <w:p>
      <w:pPr>
        <w:pStyle w:val="Normal"/>
        <w:shd w:fill="FFFFFF" w:val="clear"/>
        <w:autoSpaceDE w:val="false"/>
        <w:ind w:left="113" w:firstLine="2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8"/>
        </w:rPr>
        <w:t>: //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choo</w:t>
      </w:r>
      <w:r>
        <w:rPr>
          <w:rFonts w:cs="Times New Roman" w:ascii="Times New Roman" w:hAnsi="Times New Roman"/>
          <w:color w:val="000000"/>
          <w:sz w:val="24"/>
          <w:szCs w:val="28"/>
        </w:rPr>
        <w:t>-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du</w:t>
      </w:r>
      <w:r>
        <w:rPr>
          <w:rFonts w:cs="Times New Roman" w:ascii="Times New Roman" w:hAnsi="Times New Roman"/>
          <w:color w:val="000000"/>
          <w:sz w:val="24"/>
          <w:szCs w:val="28"/>
        </w:rPr>
        <w:t>.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ru</w:t>
      </w:r>
    </w:p>
    <w:p>
      <w:pPr>
        <w:pStyle w:val="Normal"/>
        <w:shd w:fill="FFFFFF" w:val="clear"/>
        <w:autoSpaceDE w:val="false"/>
        <w:ind w:left="113" w:firstLine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курса</w:t>
      </w:r>
    </w:p>
    <w:p>
      <w:pPr>
        <w:pStyle w:val="HTML1"/>
        <w:ind w:left="1276" w:hanging="0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388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308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соревн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ебя и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ты хотел в себе измени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думаешь о будущем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ьзуйся своим шанс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д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ые лю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в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оммун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ы мира и их столицы, национальности и языки, на которых они говоря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дательный з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: карта мира, виды транспорта. Человек и автомоби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, с друзьями и сверстни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орода. Ориентация в городе. Тран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жизнь, учебные предметы, школьная 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друз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временного подро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, ЗО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, советы врача, рассказы о спор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кие иг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  <w:gridCol w:w="3420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и 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и учебные  задачи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подготовки учащих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й 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и речевой матери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TML1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1       (2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The World teenagers’ competition»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текста информацию, выражать к ней своё отношение и использовать полученные сведения в собственном высказыван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отношение к соревнования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характер человек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ебе (внешность, характер, увлечения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детальным пониманием прочитанного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сспросить одноклассников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ть свое мнение о жизненном девиз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информацию, передаваемую с помощью несложного текста и выражать свое понимание в требуемой форме (заполнить таблицу, дописать предложения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воем будущем и будущем план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ся мнениями со своими одноклассниками о возможном будущем нашей план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сматривать текст и выборочно извлекать нужную информацию из текст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соревновании/конкурсе с опорой на вопрос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 со звуковы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большие числ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да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а по определенным характеристика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великих людях нашей план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одноклассника в соответствии с поставленной задаче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отношение к суевериям и предрассудка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приметах, в которые верят люд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еречь своих друзей от…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реагировать на предостереже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нструкцию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рассказ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и подбирать подходящий по смыслу заголовок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резюме по прочитанному текст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элементарную беседу по телефону ( представится, попросить нужного собеседника, оставить информацию)</w:t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ритуализированный микродиалог с опорой на диалог-образец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leph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номер телефон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к общению по телефону, обосновывая свое мнени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достоинства и недостатки общения по телефон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 с соответствующими фотографиям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и разыгрывать диалоги в соответствии с заданной ситуацие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мнение о необходимости использования средств коммуникации в повседневной жизн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б одном из средств коммуникации, обосновав его преимущ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 Simple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Simple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 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Continuous (Progressive)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erative Mood (review)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arison of Adjectives:  (review)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 ending with: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ble / -ible, -ous, -ive, -ful, -y, -ly, -ic, -(i)an, -al, -ing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ce / twice / once more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e numbers: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-100.000.000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s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 ∆ing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joy (love, like, hate, mind, stop, finish, give up) + doing smth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combinations: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ch other / one another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nce, competition, luck, phone, mean, communication, planet, tour, winner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se, win, phone, believ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wic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y one’s chance, miss one’s chance, have (no) chance.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’s a chance in a million,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in / out of luck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of time.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’s worth doing smth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 means of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ch other, one another, once mor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Unit 2        (2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Meet the winners of the international teenagers’ competition»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дная страна и страна изучаемого язы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«Знакомство» (представится, расспросить партнера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партнера в соответствии с ролевой игро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континенты, страны и города, языки на которых говорят на нашей планет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лух воспринимать информацию, передаваемую при помощи несложного текста, и выражать свое понимание в требуемой форме (заполнить таблицу, назвать родину участников конференции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, чем знаменита наша стран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разных странах с опорой на образец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ить на вопросы по карт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вопросы и отв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ю точку зрения о том, каким должен быть международный язык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 со звуковы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 понимать тексты, содержащие некоторые незнакомые элементы (интернациональные слова, знакомый корень слова  в соответствии с незнакомым суффиксом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б англоговорящих странах с опорой на текст и краткий план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и  обосновать свое пожелание, о посещении одной из англоговорящих стран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России по аналогии с прочитанном об англоговорящих странах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 с соответствующей фотографие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по поводу необходимости изучать английский язык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человеке, который знает несколько иностранных языков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одноклассников об их отношении к различным иностранным языка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о обосновать свое мнение о путях изучения иностранных языков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екламировать стих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времена года, используя слова и словосочетания из стихотворе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вязанное высказывание с опорой на план и карт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целью извлечения информац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ывать важнейшие пробл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виды транспорта по их характеристика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в соответствии с заданной ситуацие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лучшем, с вашей точки зрения, виде транспорт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удить с партнерами виды транспорта, перечислив их достоинства и недостат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” with the names of places (continents, countries, cities, towns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 referring to language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” with nationality adjective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with who / that / which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ophones (review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nonyms (review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ns ending with -tion / -sion, -er / -or,          -ance / -ence, -ment, -ing, -ity, -ist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stions beginning with “How” … (review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(review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assive Voic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resent / Past / Future Simple Passive Voice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ent, Europe, Asia, Africa, South America, population, nationality, language, success, award, knowledge, underground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rd, collect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ign, official, exciting, successful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ther tongue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/second languag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succes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successful in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awarded a priz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 to do smth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 one’s thought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lect…from sm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vel by / go by (car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 foo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h hours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situated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3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Look at the teenagers’ problems: schoo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ducation»</w:t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. Школьная жизнь, изучаемые предметы и отношение к ним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текста определенную информацию и выражать к ней свое отношени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информацию, передаваемую при помощи несложного текста и выражать свое понимание в требуемой форме (заполнить таблицу, дописать предложения, ответить на вопросы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проблемы, с которыми сталкиваются подростки в школ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казать о том, что тебе разрешается/не позволяется делать, и объяснить почему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свои чувства, которые возникают при определенных обстоятельствах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одноклассников о наиболее важной для них проблем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 и обосновать свою точку зрения по поводу того, что школа играет большую роль в жизни подростк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шивать информацию, используя формулы вежливого поведе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 расспрашивать в соответствии с ролевой игро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маршруте путешествия, используя карт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ти графический образ слова со звуковы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ь свое мнение о школе и обосновать его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школе, в которой бы хотелось учитьс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о частной школ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о прочитанном, как бы пересказывая его содержани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вое отношение к школьной форм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идеальной (с его и вашей точек зрения) школьной форм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с партнером  мнениями о целесообразности создания школ для мальчиков и девочек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ниманием общего содержа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целью извлечения информац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книге с опорой на вопрос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высказывания по аналогии с прочитанным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наказа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ть правила поведения в российских школах и в школах Великобритан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мнение о наиболее важных правилах поведе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правила поведения в школе</w:t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овать плакат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e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поводу фотографий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тексты и фотограф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понимание понятия «хороший друг»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анк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ывать истинность пословиц о дружбе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письмо о необходимости объявления «Дня друзей»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свое отношение к прочитанном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/ look / feel +adverb / adjectiv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s (Where to?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takes … to do smth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 verb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ing advice with must / have to / should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ew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ssessive Pronoun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Absolute Form): mine, yours, his, hers, its, ours, their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 Voice (prepositions with / by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rasal verbs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II: If + Past Simple + would (might) + infinitiv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lex Object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nt / expect } smb + to do smth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 / o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, trouble, education, behavior, punishment, troublemaker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w, agree, trouble, attend, educate, behave, punish, expect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jectives:</w:t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ressed, quiet, compulsory, secondary, higher, private, stat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ouble for / about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troubled, be in trouble / have a trouble, get into / stay out of troubl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t takes me…. To do smth, have to.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t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2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«Sport is fun»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 и досуг: спор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пониманием общего содержа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лным пониманием содержания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любимом виде спорта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информацию, передаваемую при помощи несложного текста и выражать свое понимание в требуемой форме (заполнить таблицу, ответить на вопросы, дописать предложения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ашивать партнера о его отношении к спорт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по аналогии и с опорой на краткий план  (в форме словосочетаний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выборочным извлечением информаци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мысл пословиц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кламировать стих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ом по вопросу необходимости поддерживать спортивную форму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анкеты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исовать плакат о необходимости соблюдать здоровый образ жизн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нк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в соответствии с ролевой игрой («У врача», «В аптеке», и т.д.)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ашивать партнера о его поведении во время болезни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ывать прочитанный текст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меняться мнениями с партнерами об опасных видах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dverbs: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ation, classification, comparison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rd  /  hardly,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  /  lately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ar  /  nearly,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  /  highly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un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und, dollar, penny, cent, swimming pool, court, athlete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verbs: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rd  /  hardly,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e  /  lately,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ear  /  nearly, 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  /  highly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and word combinations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good at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sports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atch sports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ep fit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orts fan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 centre / club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ep fit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l fine / well / sick /bad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 got a sore throat (eye, finger)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 a headache (stomachache, toothache, backache)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 a runny nose / a cough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got a cold / flu</w:t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(7 кл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4"/>
        <w:gridCol w:w="720"/>
        <w:gridCol w:w="1848"/>
        <w:gridCol w:w="2268"/>
        <w:gridCol w:w="1559"/>
        <w:gridCol w:w="1525"/>
        <w:gridCol w:w="1980"/>
        <w:gridCol w:w="1800"/>
        <w:gridCol w:w="1620"/>
      </w:tblGrid>
      <w:tr>
        <w:trPr>
          <w:trHeight w:val="1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Языковой материа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речев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Форма контр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ЕГ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ком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нт</w:t>
            </w:r>
          </w:p>
        </w:tc>
      </w:tr>
      <w:tr>
        <w:trPr>
          <w:trHeight w:val="1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екс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канику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Формирование  навыко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диалогической 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лексики и первичное закрепление лексики в знакомых речевых образц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nce, tour. competition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ck, planet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waste of time, to lose, to take a chan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слушать диалог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рекламного объявл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портивная жизнь подростков. Развитие навыков диалогическ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е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ксических навы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обучать умению высказаться по теме «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mat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aracteristics</w:t>
            </w:r>
            <w:r>
              <w:rPr>
                <w:sz w:val="20"/>
                <w:szCs w:val="20"/>
              </w:rPr>
              <w:t>.”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in the prize, it’s worth trying,, it’s boring. In my opinion, as for me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 believe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hate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nsense!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: Let’s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ould like to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ворение: рассказать о своем  участии в соревн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я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обмен мн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лексических единиц/ Выразительное чтение диало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Универсиада - </w:t>
            </w:r>
            <w:r>
              <w:rPr>
                <w:sz w:val="20"/>
                <w:szCs w:val="20"/>
                <w:lang w:val="en-US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формация о себе: харак-р, внешность, увлечения. Развитие 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словообразовательных суффиксов прилагательных и их первичное закрепление в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монологической речи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Sociable, industrious, talkative, energetic, boring…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ectives ending wit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able/-ible,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ous, -ive, -ful, -y, -ly, -ic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(review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п</w:t>
            </w:r>
            <w:r>
              <w:rPr>
                <w:sz w:val="20"/>
                <w:szCs w:val="20"/>
                <w:lang w:val="tt-RU"/>
              </w:rPr>
              <w:t>рослушивние текста о чертах характера человека, выделение среди них положит. и отриц. чер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мон. речь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8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письменной речи     «Внешность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авыков  устной монологической речи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материала по теме « Суффиксы прилагательных"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ктивизация навыков диалогической ре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развитие навыка пиьменной реч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Future Simple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н.речь(рассказ о своих чертах хар-ра, внешности увлеч-х)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.речь (написать письмо о чертах хар-ра, зарубеж. друг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ое задание на слово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хочешь изменить в себе? Развитие навыков изучающ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чтения с пониманием основного содержа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ght, haircut, memory, cool, smart, fashionable, to ga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ressions: once, twice, three times, once more, one more 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чтение текста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говорение: рассказать своим одноклассникам что бы вы хотели изменить в себ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«Что бы вы хотели изменить в себ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нформация о себе». Формирование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б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амматик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 xml:space="preserve">(Present Simple, Past Simple, Future Simple, Present Perfect, Present Continiou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ктивизация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n’t worry!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ve and let liv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uck goes in cycl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Present Simple, Past Simple, Future Simple, Present Perfect, Present Continiou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говорение (мон. реч</w:t>
            </w:r>
            <w:r>
              <w:rPr>
                <w:rFonts w:cs="Arial" w:ascii="Arial" w:hAnsi="Arial"/>
                <w:sz w:val="20"/>
                <w:szCs w:val="20"/>
              </w:rPr>
              <w:t xml:space="preserve">ь)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)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Употребление времен (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нашей планеты Развитие навыков ауд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аудированию с полным пониманием прослушенной информац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ea, cure, pollution, AIDS, cancer, progress, technology, discover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аудирование с полным пониманием содержания и заполнить таблицу)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чтение текста с полным пониманием, выборочный перевод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лексических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 по теме «Возможно будущее нашей плане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фонет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навыков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13)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 «Наша планета через 10 л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уг: соревнования, конкурсы Развитие навыков просмотров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чтения с пониманием основного содержания текст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ов мон. речи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фонетических навыков 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прочитать аутентичные тексты с извлечением нужной информации)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Заполнение анкеты. Совершенствование навыков письменной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авыка письмен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материала по теме «Порядок слов в предложении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ord order in question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исьменная речь (заполнение анкеты);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н.речь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5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м конкурсе в форме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знакомление с количественными числительными и их первичное закрепление в устно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знакомление с количественными числительными и их первичное закрепление в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навыков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ческих и фонет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was born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ft to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ved to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 numbers^ 100-100000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дат, количественные и порядковые числительные свыше 100;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6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говорение (назвать важные даты вашей семьи)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6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Развитие навыков монологической речи. Описание родного се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изученного материала по теме «Числительные» 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ов чтения и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pulation, wet, temperature, dry, was founded, area, square kilometers, rainfal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Comparison of adjectives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их микротекстов, определить основную иде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мон.речь – описание места жительства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0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о родном се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юди планеты. Развитие навыков изучающ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страноведческой информации по теме «Известные люди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ировка аудитивных и лексических навыков по теме «Числительные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чт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Palace, government, politition, academition, advantage, disadvantage, war, career, freedom, to devote, atomi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rogative sent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 вопросов викторины и ответить на н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Чтение текста «</w:t>
            </w:r>
            <w:r>
              <w:rPr>
                <w:sz w:val="20"/>
                <w:szCs w:val="20"/>
                <w:lang w:val="en-US"/>
              </w:rPr>
              <w:t>Andre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kharov</w:t>
            </w:r>
            <w:r>
              <w:rPr>
                <w:sz w:val="20"/>
                <w:szCs w:val="20"/>
              </w:rPr>
              <w:t>»  с пониманием основного содержания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8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чтение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 монологической речи. «Родной гор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а письм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9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: написать вопросы для викторин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 «Выдающиеся лю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. Совершенствование навыко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вичное закрепление изученного материала в устной и письмен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диа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V+ing </w:t>
            </w:r>
            <w:r>
              <w:rPr>
                <w:b/>
                <w:i/>
                <w:sz w:val="20"/>
                <w:szCs w:val="20"/>
                <w:lang w:val="en-US"/>
              </w:rPr>
              <w:t>love (like, hate, stop, mind, finish, give up</w:t>
            </w:r>
            <w:r>
              <w:rPr>
                <w:sz w:val="20"/>
                <w:szCs w:val="20"/>
                <w:lang w:val="en-US"/>
              </w:rPr>
              <w:t>) + doing sm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рамматические упражнения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7-5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9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тест на знание видовременных глаг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устной речи по теме «Суевер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введение лексики по теме «</w:t>
            </w:r>
            <w:r>
              <w:rPr>
                <w:sz w:val="20"/>
                <w:szCs w:val="20"/>
                <w:lang w:val="en-US"/>
              </w:rPr>
              <w:t>Superstitions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устной речи и аудирования по те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Good luck, bad luck, superstition, pumpkin, Watch out!  Be careful!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erative mood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0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0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диалогической речи «Празд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письм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исьменная речь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1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 « Праздни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изучающего чтения «Средства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изучающего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лексики по теме «Средства связ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ns, phon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means of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ans of communication, to communicate, to ring up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2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ехники чтения. Пересказ текста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устной речи «Средства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ксики по теме «Средства связ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ознакомление с правилами чтения буквы </w:t>
            </w:r>
            <w:r>
              <w:rPr>
                <w:b/>
                <w:i/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в различных буквосочетан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авыков монологической речи «Средства связ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Word combinations </w:t>
            </w:r>
            <w:r>
              <w:rPr>
                <w:b/>
                <w:i/>
                <w:sz w:val="20"/>
                <w:szCs w:val="20"/>
                <w:lang w:val="en-US"/>
              </w:rPr>
              <w:t>each other one an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20 </w:t>
            </w: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Развитие навыков диалогической   «Разговор по телефон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учение диалогической речи «Разговор по телефону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лексических и произносительны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аудирования на материале диалог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give a message, to pass the call, Can I speak to? Hang on a moment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n I…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удирова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алогическая речь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«Разговор по телефон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 «Преимущества и недостатки разговора по телефон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монологической речи по теме «Преимущества и недостатки разговора по телефону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навыков аудирова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н.речь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4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удирова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5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лексических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 по теме «Компьюте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лексики по теме «Компьютер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ов чт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eyboard, mouse, monitor,screen, mouse pad, disk, fax, to chat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3, 8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6-27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 разговорных клиш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диалогической речи «Средства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е навыков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ение навыков монологической речи по теме «Средства связ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7-8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7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диктант по теме «Средства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самоконтроль уровня сформированности навыков лексико-грамматического оформления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атически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Разделу 1 «Средства связ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азвитие  речевых умений: контроль диалогической  речи и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..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та над ошибками. Развитие навыков 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мон.речи и чт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..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машнего чтения «Пиноккио». Развитие навыков изучающ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ктуализация навыков диалогической реч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устной речи на основ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ов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мира и их столицы. Развитие  навыков ди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граммат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навыков диа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навыков чтения и письмен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frica, Asia, Europe, North America, nationality, language, finalists, federation, republic, kingdom, state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the” with the names of pla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,4 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4-3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лексических 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навыков монологической речи по теме «Страны и континен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и расширение страноведческих знаний по теме «Страны и континенты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аудирования и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тест «Артикли»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ру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tarstan.. Kul Sharif, Suyumbike Tower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 «Национальности. Языки 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страноведческой информации по теме «Национальности. Языки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фонетических и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диа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the” with  nation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удирова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- 13, 1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7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  <w:lang w:val="en-US"/>
              </w:rPr>
              <w:t xml:space="preserve"> «About personal characteristics of the people in different countries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acteristics of the Tatars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поискового  чтения «Страны,национальности, язы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страноведческого материала по теме «Страны. Национальности. Языки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навыков аудирования и чт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ознакомление со словами </w:t>
            </w:r>
            <w:r>
              <w:rPr>
                <w:b/>
                <w:i/>
                <w:sz w:val="20"/>
                <w:szCs w:val="20"/>
                <w:lang w:val="en-US"/>
              </w:rPr>
              <w:t>who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  <w:lang w:val="en-US"/>
              </w:rPr>
              <w:t>which</w:t>
            </w:r>
            <w:r>
              <w:rPr>
                <w:b/>
                <w:i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  и их первичное закреплени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ther tongue, first/ second language, native, official, to have a succes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р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8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8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 «Роль английского языка в современном мир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монологической речи «Страны, националь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фонет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навыков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омофон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9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изучающего чтения «Англоговорящие стра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>- развитие лексических навыков по теме “Англоговоря</w:t>
            </w:r>
            <w:r>
              <w:rPr>
                <w:rFonts w:cs="Arial"/>
                <w:sz w:val="20"/>
                <w:szCs w:val="20"/>
                <w:lang w:val="tt-RU"/>
              </w:rPr>
              <w:t>щие страны”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tt-RU"/>
              </w:rPr>
            </w:pPr>
            <w:r>
              <w:rPr>
                <w:rFonts w:cs="Arial"/>
                <w:sz w:val="20"/>
                <w:szCs w:val="20"/>
                <w:lang w:val="tt-RU"/>
              </w:rPr>
              <w:t>-расширение знаний учеников по тем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/>
                <w:sz w:val="20"/>
                <w:szCs w:val="20"/>
                <w:lang w:val="tt-RU"/>
              </w:rPr>
              <w:t>-совершенствование лексических и аудитивны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ionality, population, centre, emblem, maple, difference, financial, cultural, powerful, advance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0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навыков монологической речи по теме «Родная стра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обучение монологической речи по теме “Россия”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активизация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-тренировка навыков орфографии по те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2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сообщение «Моя родная стр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tarstan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 «Стра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tt-RU"/>
              </w:rPr>
              <w:t>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активиза</w:t>
            </w:r>
            <w:r>
              <w:rPr>
                <w:rFonts w:cs="Arial"/>
                <w:sz w:val="20"/>
                <w:szCs w:val="20"/>
                <w:lang w:val="tt-RU"/>
              </w:rPr>
              <w:t>өия лексических и орфограф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tt-RU"/>
              </w:rPr>
            </w:pPr>
            <w:r>
              <w:rPr>
                <w:rFonts w:cs="Arial" w:ascii="Arial" w:hAnsi="Arial"/>
                <w:sz w:val="20"/>
                <w:szCs w:val="20"/>
                <w:lang w:val="tt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ither…nor…, the on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удирова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3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устной речи «Англоговорящие стра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знакомление со способами словообразования сущ-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звитие навыков устн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лекс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uns ending </w:t>
            </w:r>
            <w:r>
              <w:rPr>
                <w:b/>
                <w:i/>
                <w:sz w:val="20"/>
                <w:szCs w:val="20"/>
                <w:lang w:val="en-US"/>
              </w:rPr>
              <w:t>with –tion/-sion, -er/or, -ance/-ence, -ment, -ing, -ity, -i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5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искуссия на тему «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ud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>?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изучающего чтения «Росс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изучающего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навыков произнош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устн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ign language, knowledge, to speak a language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stion beginning with “How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6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монологической речи «Там где я жив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и закрепление грамматического материал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монологической речи по тем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лексических навы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long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far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high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many…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much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5-57,60-6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7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Легко ли изучать иностранный язык?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Формирование навыков выразительного чтения стихотво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лексических навыко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навыков устн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ward, prize, to award, to collect, to collect one’s thought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3, 6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8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стихотво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грамматического материала по теме «Пассивный зало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нового грамматического материала по теме «Пассивный залог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аудирования и мог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навыков перев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rregular Ver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исьмо (лексико-грамматические упр-ия)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8-70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0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просмотрового чтения «Пассивный зало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грамматического материала по теме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изация лексических навыков и навыков чте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перев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ive 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1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 теме «Пассивный залог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лексики по теме «Путешествие» и ее первичное закреп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лексики по теме «Путешествие» и ее первичное закреплени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грамматических навыков по теме «Пассивный залог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ople, peoples solution, vital, on foot, by plane (train, boat, car coach, bus), travel, to dive, to cycl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2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исьмо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8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3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Монологическое высказывание по теме «Проблемы 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е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авыков аудирования «Путеше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едение и первичное закрепление лексики по теме «Путешествие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аудирования и диа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lane, a train, a helicopter, underground, an airship, a spaceship, a double-decker bus, a boat, a hor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удирова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чтения с пониманием основного содержания «Путешеств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изация навыков чтения по теме «Виды транспорта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навыков диалогической речи по теме «Путешествие»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крепление навыков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parison of adjectives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т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оворение (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8-8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нологическое высказывание по теме «</w:t>
            </w:r>
            <w:r>
              <w:rPr>
                <w:sz w:val="20"/>
                <w:szCs w:val="20"/>
                <w:lang w:val="en-US"/>
              </w:rPr>
              <w:t>The form of transport you like bes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ектов</w:t>
            </w:r>
            <w:r>
              <w:rPr>
                <w:sz w:val="20"/>
                <w:szCs w:val="20"/>
                <w:lang w:val="en-US"/>
              </w:rPr>
              <w:t xml:space="preserve"> “English is the world languag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бщение лексико-грамматического материала по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ов выполнения проектной рабо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ов устной и письмен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/>
                <w:sz w:val="20"/>
                <w:szCs w:val="20"/>
              </w:rPr>
              <w:t>Проверочная работа №2 «Пассивный зало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самоконтроль уровня сформированности навыков лексико-грамматического оформления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(лексико-грамматические з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по Разделу 2 «Средства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азвитие  речевых умений: контроль монологической  речи и ауд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.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аудирования и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а аудирования и монологической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машнего чтения «Пиноккио». Развитие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ация навыков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устной речи на основ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нимания тек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в семье и с друзьями. Развитие навыков аналитическ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первичную отработку лексики по теме “</w:t>
            </w:r>
            <w:r>
              <w:rPr>
                <w:sz w:val="20"/>
                <w:szCs w:val="20"/>
                <w:lang w:val="en-US"/>
              </w:rPr>
              <w:t>Teen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lems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учать чтению с извлечением из текста 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ть умение выража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llow, to be fed up with, to get along with, to call smb. names, depressed, angry, frightene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. – </w:t>
            </w:r>
            <w:r>
              <w:rPr>
                <w:sz w:val="20"/>
                <w:szCs w:val="20"/>
                <w:lang w:val="en-US"/>
              </w:rPr>
              <w:t>ex. 4, p.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2, p.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подрост-ков Татар-стана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 «Взаимоотношения в сем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активной лексикой по теме и обеспечить ее первичную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2. Познакомить учащихся со структурами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oo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feel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adver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jective</w:t>
            </w:r>
            <w:r>
              <w:rPr>
                <w:sz w:val="20"/>
                <w:szCs w:val="20"/>
              </w:rPr>
              <w:t xml:space="preserve"> и обеспечить их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rgue, argument, to trouble, troublema-ker, to stay out of trouble, to cause trouble,to look troubled, don’t trouble till trouble troubles yo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e /look / feel + ad-verb (ad-jective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 xml:space="preserve">ex. 6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.  «Взаимоотношения с друзьям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дальнейшую тренировку и закрепление активной лексики по теме 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ести диалог-расспрос; учить запрашивать и сообщать информацию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3, 14, p. 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риентация в городе. Развитие навыков диалогической речи этикет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первичную отработку лексики по теме “</w:t>
            </w: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”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учащихся с предлогами места и направления и обеспечить их тренировку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takes me … to do smth.; pre-positions: up/down, along, around, across, through, at the end, at/on the corner; ex-cuse me, could you tell me…, I’m afraid, I can’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 (where to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. – ex.15, p. 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17, p. 65, ex. 19, p.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 с использованием вербальных средств «Как пройти ….?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использование активной лексики по теме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строить диалогическое высказывание этикетного характера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ть умение отбирать и использовать уместные вербальные средства вежливого поведения на англ.язык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takes me 10 minutes to get to…, by bus, on foot, to leave home for, to go to school by myself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20, p. 6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21, 22, 24, p. 66-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ниманием основного содержания текста «Как мне пройти к почте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закрепление изученного лексического материала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понимать на слух информацию, передаваемую при помощи несложного текста,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. 27, p. 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28, p.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Школьная жизнь. Развитие умений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первичную отработку лексики по теме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e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кратко высказываться в связи с ситуацией общения, используя аргументацию и выражая свое отношение к предмету ре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 читать текст и извлекать искомую информацию при чтен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й образ слова со звуковым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ct, easy-going, collecting labels, sense of hum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30, p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. 34, p.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 де-тей в Та-тарстане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 по теме «Модальные глаголы и их эквивален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использование активной лексики по теме в речевых упраж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Познакомить учащихся с употреблением модальных глаголов и их эквивалентов (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) для выражения сове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ить тренировку нового грамматического материала в серии языковых и речевых упраж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al verbs: giving ad-vice with must, have to, shou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40, p.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с оцениванием всех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полным пониманием текста»Школьная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тренировку и закрепление лексики по теме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e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умении выбирать необходимые вербальные средства вежливого поведения для решения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bysit-ting, an interview, sloppy, neat, to be on tim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41,42, p. 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43, p.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ьная жизнь в англоговорящих странах. Развитие навыков аудирования с полным пониманием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ak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ies</w:t>
            </w:r>
            <w:r>
              <w:rPr>
                <w:sz w:val="20"/>
                <w:szCs w:val="20"/>
              </w:rPr>
              <w:t>”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работу по автоматизации и коррекции произносительных навы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оспринимать на слух информацию и выражать свое понимание в форме ответов на вопрос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вивать умение воспринимать на слух поэтический текст и выражать свое отношение к не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arn, to study, to develop one’s mind, to prepare for adult life, to depend on teacher’s mood, has nothing to do with real lif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ence in using to learn / to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. 49, 50, p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46, p.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жизнь татарских детей в сравнении с детьми англоговорящих стран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 поискового  чтения «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учать учащихся чтению с извлечением из текста определенной информац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ыража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бучать учащихся кратко передавать основную информацию прочитанного текста с использованием лингвистических средств, содержащихся в н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reat each other with respect, to talk freely about, to punish, punishment, discipline, uniform, compulsory, perfec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Passive Voice, the Active V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52, p. 7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53, p.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устной речи «Идеа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работу по систематизации и отбору лексических средств, необходимых для решения предлож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вивать умение выполнять индивидуальные и коллективные коммуникативные задания на англ.языке и излагать результаты работы на англ.язык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57, 58, 59, p.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е оцен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школы. Развитие навыков аудирования с пониманием основного содержания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Priv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” в серии речевых и языко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оспринимать на слух информацию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сравнивать, обобщать и систематизировать информацию, воспринимаемую на слу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 school, state, uni-form, an interest in arts, a school tie/ badge, to arrange, to select, to be keen on, to develo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 pronouns (absolute forms): mine, yours, his, hers, its, ours, the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. 60, p. 7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61, p.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англоговорящих странах. Развитие навыко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ам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eak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untries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niform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чтении с извлечением основной информации и передаче ее в устной форме на англ. 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языковую и контекстуальную догадку при чт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, compulsory, secondary, free, higher, to educate, be educated at, selfeducate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66, p. 7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70, p.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школ в Татарстане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ведения дилогической речи «Моя идеа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ктиковать учащихся в использовании нового лексического материала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создавать и выразительно проигрывать диалог-обмен мне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излагать на англ.языке результаты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звивать умение выполнять коллективные коммуникативные задания на англ.яз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71, 72, 73, p.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иалогической речи: диалог-обмен мн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. Фразеологические глаго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ознакомить учащихся с пассивными конструкциями с предлогами (</w:t>
            </w:r>
            <w:r>
              <w:rPr>
                <w:sz w:val="20"/>
                <w:szCs w:val="20"/>
                <w:lang w:val="en-US"/>
              </w:rPr>
              <w:t>Preposition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  <w:lang w:val="en-US"/>
              </w:rPr>
              <w:t>b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>; глаголы с послелогами, глагольные фразеол.сочетания (</w:t>
            </w:r>
            <w:r>
              <w:rPr>
                <w:sz w:val="20"/>
                <w:szCs w:val="20"/>
                <w:lang w:val="en-US"/>
              </w:rPr>
              <w:t>Phras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анализировать и сопоставлять новое грам.явление с аналогичным по смыслу и назначению грам.явлением в родном я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English Phrasal Verb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Passive Voice (review). Phrasal Verbs. </w:t>
            </w:r>
            <w:r>
              <w:rPr>
                <w:sz w:val="20"/>
                <w:szCs w:val="20"/>
              </w:rPr>
              <w:t>Русские эквивал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. – </w:t>
            </w:r>
            <w:r>
              <w:rPr>
                <w:sz w:val="20"/>
                <w:szCs w:val="20"/>
                <w:lang w:val="en-US"/>
              </w:rPr>
              <w:t>ex. 75, 76, 78, p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навыков изучающего чтения «Книги в нашей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Book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использовать в процессе чтения возможные компенсаторные стратег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кратко высказываться в связи с предложенной ситуац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etective story, a fantastic story, a biography, a horror story, an adventure story, the title, the main characters; to hear, to listen 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83, p. 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84, p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школе. Развитие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ознакомить учащихся с лексикой по теме “</w:t>
            </w:r>
            <w:r>
              <w:rPr>
                <w:sz w:val="20"/>
                <w:szCs w:val="20"/>
                <w:lang w:val="en-US"/>
              </w:rPr>
              <w:t>Punishment</w:t>
            </w:r>
            <w:r>
              <w:rPr>
                <w:sz w:val="20"/>
                <w:szCs w:val="20"/>
              </w:rPr>
              <w:t>” и обеспечить ее тренировку и использование в речевых упражнениях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на англ.язы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расширять потенциальный словарь учащихся за счет создания новых лексических единиц с помощью суффик-сов –</w:t>
            </w:r>
            <w:r>
              <w:rPr>
                <w:sz w:val="20"/>
                <w:szCs w:val="20"/>
                <w:lang w:val="en-US"/>
              </w:rPr>
              <w:t>ment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sion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 xml:space="preserve"> и кон-вер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кратко высказываться в связи с предложенной ситуацией (сопоставить виды наказаний в Британских и Российских школах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punish, punish-ment, to behave, behaviour, lines, de-tention, re-port, sus-pension, exclusion, severe, effectiv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uns ending with –tion, -sion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m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85, p. 8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90, p. 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– ex. 88, p.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татарс-ких шко-лах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школьников. Развитие навыко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работу по использованию лексики по темам “</w:t>
            </w:r>
            <w:r>
              <w:rPr>
                <w:sz w:val="20"/>
                <w:szCs w:val="20"/>
                <w:lang w:val="en-US"/>
              </w:rPr>
              <w:t>Punishment</w:t>
            </w:r>
            <w:r>
              <w:rPr>
                <w:sz w:val="20"/>
                <w:szCs w:val="20"/>
              </w:rPr>
              <w:t>”, “</w:t>
            </w:r>
            <w:r>
              <w:rPr>
                <w:sz w:val="20"/>
                <w:szCs w:val="20"/>
                <w:lang w:val="en-US"/>
              </w:rPr>
              <w:t>Co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uct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кратко высказываться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использовать вербальные средства вежливого коммуникативного поведения на англ.языке в процессе обмена мнениями, су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 prohibited, to have much in comm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91, 92, 93, p.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предло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познакомить учащихся с условными предложениям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типа (</w:t>
            </w:r>
            <w:r>
              <w:rPr>
                <w:sz w:val="20"/>
                <w:szCs w:val="20"/>
                <w:lang w:val="en-US"/>
              </w:rPr>
              <w:t>Seco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тренировку но-вого грам.материала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письменной речи с целью решения предложенной коммуникатив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 II: if + Past Simple + would (might) + Infini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. – </w:t>
            </w:r>
            <w:r>
              <w:rPr>
                <w:sz w:val="20"/>
                <w:szCs w:val="20"/>
                <w:lang w:val="en-US"/>
              </w:rPr>
              <w:t>ex. 96, 97, p.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 «В школ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использованию лексики по изученным тема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излагать на англ.языке результаты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ролевого проигрывания ситуации достижения согласия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обмениваться мнениями с партнерами с использованием вербальных средств вежливого коммуникативного поведения на англ.языке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orbid, to permi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99, 100, 101, p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 друзья. Развитие навыков аудирования с пониманием основного содержания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” в серии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оспринимать информацию, содержащуюся в аудиотекстах, и выражать свое понимание в требуемой фор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3. Развивать умение передавать основную информацию, содержащуюся в аудиотекстах, средствами англ.язы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much in common, share ideas, have a fight, offer to help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 – ex. 105, p.85, ex. 106, p.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107, p.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 «Ссора с друг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звивать умение выполнять коллективное коммуникативное задание на англ.я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Практиковать учащихся в ведении так называемого “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arr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alogue</w:t>
            </w:r>
            <w:r>
              <w:rPr>
                <w:sz w:val="20"/>
                <w:szCs w:val="20"/>
              </w:rPr>
              <w:t>”, показать возможность и необходимость решения спорных ситуаций цивилизованными метода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отбирать вербальные средства вежливого коммуникативного поведения на англ.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умение письменной речи при обсуждении предложенных коммуникативных заданий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a bad/good mood, to quarrel about, it’s not my faul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08, 109, 110, p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. Сложное дополнение по теме «Школьные друз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дальнейшую тренировку и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” 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умении найти способ передать значение англ.пословиц и поговорок на рус.языке и рус.пословиц на англ.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- познакомить учащихся с образованием и употреблением </w:t>
            </w:r>
            <w:r>
              <w:rPr>
                <w:sz w:val="20"/>
                <w:szCs w:val="20"/>
                <w:lang w:val="en-US"/>
              </w:rPr>
              <w:t>Comp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bject</w:t>
            </w:r>
            <w:r>
              <w:rPr>
                <w:sz w:val="20"/>
                <w:szCs w:val="20"/>
                <w:lang w:val="tt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- обеспечитҗ тренировку нового грам.явления в серии языковых упраң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expec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x Object : want/ex-pect smb. to do smth.; suffixes, prefixes (revie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13, 115, p. 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116, p.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письменной речи (писать личное письмо с опорой на план)»День друз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tt-RU"/>
              </w:rPr>
              <w:t xml:space="preserve">1. </w:t>
            </w:r>
            <w:r>
              <w:rPr>
                <w:sz w:val="20"/>
                <w:szCs w:val="20"/>
              </w:rPr>
              <w:t xml:space="preserve">Практиковать учащихся в использовании </w:t>
            </w:r>
            <w:r>
              <w:rPr>
                <w:sz w:val="20"/>
                <w:szCs w:val="20"/>
                <w:lang w:val="en-US"/>
              </w:rPr>
              <w:t>Comp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bject</w:t>
            </w:r>
            <w:r>
              <w:rPr>
                <w:sz w:val="20"/>
                <w:szCs w:val="20"/>
              </w:rPr>
              <w:t xml:space="preserve"> в процессе выполнения речевых упражн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учать ознакомительному чтению текс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делять ключевую информацию в содержании текста и кратко передать содержание прочитанного с помощью ответа на вопрос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умения письменной речи при написании письма по поводу «Дня друз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upport smb’s idea, to declare, various, to write a draf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120, p.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123, p. 8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– ex. 124, p.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роблем современного подростка. Развитие навыков ознакомительн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Teena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lems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ыделить ключевую информацию в содержании текста и вырази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ить работу по автоматизации и коррекции произносительных нав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tackle smb’s problem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126, p. 8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25, 127, p.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выкам просмотрового чтения «Жизнь подрост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ктиковать учащихся в использовании лексики по изученной тем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умении выбирать нужный текст из серии предложенны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ознакомить учащихся с употреблением слов</w:t>
            </w:r>
            <w:r>
              <w:rPr>
                <w:sz w:val="20"/>
                <w:szCs w:val="20"/>
                <w:lang w:val="tt-RU"/>
              </w:rPr>
              <w:t>о</w:t>
            </w:r>
            <w:r>
              <w:rPr>
                <w:sz w:val="20"/>
                <w:szCs w:val="20"/>
              </w:rPr>
              <w:t>заменителей “</w:t>
            </w:r>
            <w:r>
              <w:rPr>
                <w:sz w:val="20"/>
                <w:szCs w:val="20"/>
                <w:lang w:val="en-US"/>
              </w:rPr>
              <w:t>on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ones</w:t>
            </w:r>
            <w:r>
              <w:rPr>
                <w:sz w:val="20"/>
                <w:szCs w:val="20"/>
              </w:rPr>
              <w:t>”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отренировать учащихся в использовании нового грам. м</w:t>
            </w:r>
            <w:r>
              <w:rPr>
                <w:sz w:val="20"/>
                <w:szCs w:val="20"/>
                <w:lang w:val="tt-RU"/>
              </w:rPr>
              <w:t>а</w:t>
            </w:r>
            <w:r>
              <w:rPr>
                <w:sz w:val="20"/>
                <w:szCs w:val="20"/>
              </w:rPr>
              <w:t>териала в языко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навыки письменн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ly, a magazine correspon-d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/ o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128, p.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129, p. 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– ex. 130, p.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 «Проблемы подрост.пери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вать умение кратко высказываться в соответствии с предложенной темо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ыполнять коллективное коммуникативное задание и излагать результаты коллективной деятельности на англ.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разительно проигрывать диалогические текс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вершенствовать умения письменной речи в процессе обсуждения коммуникативного задания в груп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35, p.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. 136, p.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иалоги-ческой ре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«Проблемы …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тренировку и закрепление лексического материала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чтении текста с извлечением основного содерж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делить ключевую информацию в содержании текста и выразить свое отношение к прочитанно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азвивать умение кратко выразиться в связи с предложенной темой: выразить свое отношение к кур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oking, smoker, a “no-smo-king” sign, anti-social, deadly, die because of lung can-cer,tobac-co, to ha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. 138, p. 9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. 139, 141, p.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обща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рок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езент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ектов</w:t>
            </w:r>
            <w:r>
              <w:rPr>
                <w:sz w:val="20"/>
                <w:szCs w:val="20"/>
                <w:lang w:val="en-US"/>
              </w:rPr>
              <w:t xml:space="preserve"> “I’d like to study at a Perfect School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монологической реч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письм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/>
                <w:sz w:val="20"/>
                <w:szCs w:val="20"/>
              </w:rPr>
              <w:t>Проверочная работа  «Фразеологические глагол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ить пройденный материа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-и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по Разделу 3 «Школьная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азвитие  речевых умений: контроль диалогической  речи и пись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. ре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звитие навыка письменной реч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навыка письма и диа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.ре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Урок домашнего чтения “Пиноккио”. Развитие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енировка техники чтения вслу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уализация навыков диалогической ре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вершенствование навыков устной речи на основе текс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. Любимые виды спорта. Введение новой лекс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ознакомить учащихся с активной лексикой по теме “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>” и обеспечить ее первичную отработку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яснить работу по автоматизации и коррекции произносительных навык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соотносить графический образ слова со звуковы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ать чтению с общим понимание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imming pool, court, sports fan, sports centre/ club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 – ex. 3, p.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1, 4, p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 Татарста-не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: «Наречия» Развитие навыко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использование лексики по теме «Спорт»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образованием наречи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тренировку нового грам.материала в серии языковых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ражать свою точку зрения и личное отношение к предмету обсуждения в рамках диалога-обмена мнениям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od at, to do sports, to keep fi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: formation, classification, compari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 – ex. 8, p.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– ex. 9,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10, p.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спорте. Развитие навыков изучающе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ктиковать учащихся в использовании лексики по теме «Спорт» для решения поставленной коммуникативной зада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ть умение составить связный текст из разрозненных част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определять последовательность ключевых сообщений, действий, фактов в аудиотекст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Практиковать учащихся в умении кратко высказываться на заданную тем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profes-sional, a referee, a speed, a coach, to train hard, to feel safe, to be alive, to apprecia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1, 15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4, p.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 Формирование навыков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работу по формированию лексических 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рактиковать учащихся в использовании лексики по теме “</w:t>
            </w:r>
            <w:r>
              <w:rPr>
                <w:sz w:val="20"/>
                <w:szCs w:val="20"/>
                <w:lang w:val="en-US"/>
              </w:rPr>
              <w:t>Keep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” в серии речевых упражн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ознакоми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личия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речий</w:t>
            </w:r>
            <w:r>
              <w:rPr>
                <w:sz w:val="20"/>
                <w:szCs w:val="20"/>
                <w:lang w:val="en-US"/>
              </w:rPr>
              <w:t xml:space="preserve"> hard/ hardly, late/lately, near/nearly, high/highly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знакомить учащихся с употреблением в предложении этих прилагательных и наречий и обеспечить их употребление в серии языковых 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актиковать учащихся в умении кратко высказываться в соответствии с предложенной ситуаци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eep fit; hard/ hardly, late/ late-ly, near/ nearly, high/ highl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1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7, 18, p. 10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 «Здоровый образ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>Практиковать учащихся в использовании лексики по теме “</w:t>
            </w:r>
            <w:r>
              <w:rPr>
                <w:sz w:val="20"/>
                <w:szCs w:val="20"/>
                <w:lang w:val="en-US"/>
              </w:rPr>
              <w:t>Keep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” в серии речевых упражнений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 xml:space="preserve">Обеспечить использование наречий </w:t>
            </w:r>
            <w:r>
              <w:rPr>
                <w:sz w:val="20"/>
                <w:szCs w:val="20"/>
                <w:lang w:val="en-US"/>
              </w:rPr>
              <w:t>hard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hard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at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ate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ea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nearl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igh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highly</w:t>
            </w:r>
            <w:r>
              <w:rPr>
                <w:sz w:val="20"/>
                <w:szCs w:val="20"/>
              </w:rPr>
              <w:t xml:space="preserve"> в языковых и речевых упражнения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>Развивать умение понимать на слух информацию, передаваемую при помощи несложного текста, и выражать свое понимание в требуемой форме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rtl w:val="true"/>
              </w:rPr>
              <w:t xml:space="preserve">. </w:t>
            </w:r>
            <w:r>
              <w:rPr>
                <w:sz w:val="20"/>
                <w:szCs w:val="20"/>
              </w:rPr>
              <w:t>Развивать умение вести диалог-расспрос с использованием вербальных средств для запроса, уточнения и сообщения информации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join a sports club/ centre, to improve health, to go jogging, to do sports regularl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ecti-ves/ ad-verbs: hard/ hardly, near/ near-ly, high/ highly, late/ late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26, p. 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иалоги-ческой речи: диалог- расс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ов монологической речи «Здоровый образ жизн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ить учащихся по формированию лексических навыков; познакомить учащихся с названием денежных единиц Великобритании, США, России на англ.язык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актиковать учащихся в умении кратко высказываться в соответствии с предложенной ситуацией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сновывать свой ответ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ть собственный диалог с опорой на образе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und, dollar, penny, cen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27, 29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0, p. 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речи «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Keep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”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кратко высказываться в связ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декламировать стих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ать чтению текста с выборочным определением информац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вивать умение использовать языковую и контекстуальную догадку при чт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32, 33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36, p. 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оцениванием всех уча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 «Фитн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ктиковать учащихся в чтении текста с полным понимание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кратко высказываться на заданную тему и в соответствии с предложенной ситуацие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полнять коллективное и индивидуальное коммуникативное задание и излагать на англ. языке результаты коллектив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 38, 39, 4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питание, советы врача. Развитие умений уст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 “</w:t>
            </w:r>
            <w:r>
              <w:rPr>
                <w:sz w:val="20"/>
                <w:szCs w:val="20"/>
                <w:lang w:val="en-US"/>
              </w:rPr>
              <w:t>Health</w:t>
            </w:r>
            <w:r>
              <w:rPr>
                <w:sz w:val="20"/>
                <w:szCs w:val="20"/>
              </w:rPr>
              <w:t>” в серии речевых и языко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работу по формированию грам.навык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ознакомить с употреблением модального глагола “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” для выражения предположения, относящегося к будущ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 практиковать учащихся в употреблении предложений с союзом “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>” и глаголом  “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Развивать умение выразительно озвучивать и проигрывать диалогический текст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feel fine/ well/ sick/ bad, to have got a sore throat (eye, fin-ger), to have got a headache (stomach-ache, toothache, backache), to have got a run-ny nose/ a cough, to have got a cold/ flu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-sentences (re-view); m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45, 4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43, p.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с полным пониманием текста «Что хорошо, а что плох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знакомить учащихся с новыми лексическими единицами и речевыми формулами по теме и обеспечить их использование в реч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оспринимать информацию на слух и с опорой на печатный текс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разительно озвучивать и проигрывать диалогич.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nurse, a chemist, a pharmacy, to take one’s temperature/ blood pressure, a pain, to take medici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2, p.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спорте. Развитие навыков поисков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</w:t>
            </w:r>
            <w:r>
              <w:rPr>
                <w:sz w:val="20"/>
                <w:szCs w:val="20"/>
                <w:lang w:val="tt-RU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Health</w:t>
            </w:r>
            <w:r>
              <w:rPr>
                <w:sz w:val="20"/>
                <w:szCs w:val="20"/>
              </w:rPr>
              <w:t>» 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ить осуществлять поиск необходимой информации, используя стратегии ознакомительного, просмотрового  чтения и чтения с полным пониманием содерж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вивать умение вести диалог-распрос, учить запрашивать и сообщать информацию в соответствии с поставленной коммуникативной задачей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54, 56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5, p.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 с выборочным оцен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звитие навыков монологической речи: передача содержания основной мысли прочитан</w:t>
            </w:r>
            <w:r>
              <w:rPr>
                <w:sz w:val="20"/>
                <w:szCs w:val="20"/>
                <w:lang w:val="tt-RU"/>
              </w:rPr>
              <w:t>н</w:t>
            </w:r>
            <w:r>
              <w:rPr>
                <w:sz w:val="20"/>
                <w:szCs w:val="20"/>
              </w:rPr>
              <w:t>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вать умение находить необходимую информацию в процесс чте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вивать умение кратко высказываться на заданную тему и в соответствии с предложенной ситуацией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сказать прочитанный текст от имени главных  героев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 о собственном опыте по аналогии с прочитанным текст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Развивать умение использовать необходимые формулы вежливого поведения на английском языке в процессе решения поставленной коммуникатив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58, 59, p. 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ознакомительн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Практиковать учащихся в использовании лексики по теме «</w:t>
            </w:r>
            <w:r>
              <w:rPr>
                <w:sz w:val="20"/>
                <w:szCs w:val="20"/>
                <w:lang w:val="en-US"/>
              </w:rPr>
              <w:t>Health</w:t>
            </w:r>
            <w:r>
              <w:rPr>
                <w:sz w:val="20"/>
                <w:szCs w:val="20"/>
              </w:rPr>
              <w:t>» в процессе выполнения коммуникатив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Практиковать учащихся в употреблении условных предложений с модальным глаголом «</w:t>
            </w:r>
            <w:r>
              <w:rPr>
                <w:sz w:val="20"/>
                <w:szCs w:val="20"/>
                <w:lang w:val="en-US"/>
              </w:rPr>
              <w:t>migth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tt-RU"/>
              </w:rPr>
              <w:t xml:space="preserve"> и союзом “</w:t>
            </w: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учать чтению с извлечением из текста определен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Ч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6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61, 62, p. 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. Развитие умений чтения с пониманием основного содержания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1. Обеспечить использование лексики по теме </w:t>
            </w:r>
            <w:r>
              <w:rPr>
                <w:sz w:val="20"/>
                <w:szCs w:val="20"/>
                <w:lang w:val="tt-RU"/>
              </w:rPr>
              <w:t>“</w:t>
            </w:r>
            <w:r>
              <w:rPr>
                <w:sz w:val="20"/>
                <w:szCs w:val="20"/>
                <w:lang w:val="en-US"/>
              </w:rPr>
              <w:t>Olymp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mes</w:t>
            </w:r>
            <w:r>
              <w:rPr>
                <w:sz w:val="20"/>
                <w:szCs w:val="20"/>
                <w:lang w:val="tt-RU"/>
              </w:rPr>
              <w:t xml:space="preserve">” </w:t>
            </w:r>
            <w:r>
              <w:rPr>
                <w:sz w:val="20"/>
                <w:szCs w:val="20"/>
              </w:rPr>
              <w:t>в серии речевых упражнений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учать чтению с извлечением из текста определенной информаци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звивать умение использовать языковую и контекстуальную  догадку при чтении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Расширять словарный запас учащихся за счет использования в речи слов и словосочетаний с омонимичным или антонимичным  значением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lympic games, to be held, six linked rings, the emblem of, to revive, the Olympic sprint, glory, honour, to rep-resent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64, p. 114, ex. 65, p. 1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63, p. 114, ex. 66, p.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спортсмены России. Развитие навыков диа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Обеспечить использование лексики по теме: :</w:t>
            </w:r>
            <w:r>
              <w:rPr>
                <w:sz w:val="20"/>
                <w:szCs w:val="20"/>
                <w:lang w:val="tt-RU"/>
              </w:rPr>
              <w:t>”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eat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sm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ussia</w:t>
            </w:r>
            <w:r>
              <w:rPr>
                <w:sz w:val="20"/>
                <w:szCs w:val="20"/>
                <w:lang w:val="tt-RU"/>
              </w:rPr>
              <w:t xml:space="preserve">” </w:t>
            </w:r>
            <w:r>
              <w:rPr>
                <w:sz w:val="20"/>
                <w:szCs w:val="20"/>
              </w:rPr>
              <w:t>в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вать умение воспринимать информацию на слух с опорой на печатный текс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вать умение выразительно озвучивать и проигрывать диалогические текст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ить работу по автоматизации и  коррекции произносительных навыков.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торить правила чтения буквы «с</w:t>
            </w:r>
            <w:r>
              <w:rPr>
                <w:sz w:val="20"/>
                <w:szCs w:val="20"/>
                <w:lang w:val="tt-RU"/>
              </w:rPr>
              <w:t xml:space="preserve">” и буквосочетаний “ </w:t>
            </w:r>
            <w:r>
              <w:rPr>
                <w:sz w:val="20"/>
                <w:szCs w:val="20"/>
                <w:lang w:val="en-US"/>
              </w:rPr>
              <w:t>ck</w:t>
            </w:r>
            <w:r>
              <w:rPr>
                <w:sz w:val="20"/>
                <w:szCs w:val="20"/>
                <w:lang w:val="tt-RU"/>
              </w:rPr>
              <w:t>”, “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lang w:val="tt-RU"/>
              </w:rPr>
              <w:t>”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Olympic champion, to compete, to make a good career, to win the race, a ra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. – ex. 70, 71, p. 1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69, p. 116, ex. 72, p. 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спортсмены Татарстана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  <w:lang w:val="tt-RU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 ориентированный урок. «Сравнительная степень нареч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</w:t>
            </w:r>
            <w:r>
              <w:rPr>
                <w:sz w:val="20"/>
                <w:szCs w:val="20"/>
                <w:lang w:val="tt-RU"/>
              </w:rPr>
              <w:t xml:space="preserve"> “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  <w:lang w:val="tt-RU"/>
              </w:rPr>
              <w:t xml:space="preserve">” </w:t>
            </w:r>
            <w:r>
              <w:rPr>
                <w:sz w:val="20"/>
                <w:szCs w:val="20"/>
              </w:rPr>
              <w:t>в серии языковых и речевых упражнениях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ить работу по формированию грамматических навыков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образованием степеней сравнения наречий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еспечить тренировку нового грамматического материала в серии языковых и речевых упражнений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актиковать учащихся в умении кратко высказываться на заданную тем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and superlative forms of adverb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mparison of ad-verb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Г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6, 77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. –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 74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е молодежные игры в Москве. Развитие навыков чтения с полным понимание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 Обеспечить использование лексики по теме</w:t>
            </w:r>
            <w:r>
              <w:rPr>
                <w:sz w:val="20"/>
                <w:szCs w:val="20"/>
                <w:lang w:val="tt-RU"/>
              </w:rPr>
              <w:t xml:space="preserve"> “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  <w:lang w:val="tt-RU"/>
              </w:rPr>
              <w:t xml:space="preserve">” </w:t>
            </w:r>
            <w:r>
              <w:rPr>
                <w:sz w:val="20"/>
                <w:szCs w:val="20"/>
              </w:rPr>
              <w:t>в серии языковых и речевых упражн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 Развивать умение исполь</w:t>
            </w:r>
            <w:r>
              <w:rPr>
                <w:sz w:val="20"/>
                <w:szCs w:val="20"/>
                <w:lang w:val="tt-RU"/>
              </w:rPr>
              <w:t>зо</w:t>
            </w:r>
            <w:r>
              <w:rPr>
                <w:sz w:val="20"/>
                <w:szCs w:val="20"/>
              </w:rPr>
              <w:t>вать в процессе чтения различные компенсаторные стратег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3. Формировать умение составить связный текст из разрозненны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bear cub, to provide, marath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 – ex. 78, p. 118, ex. 81, p. 1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– ex. 82, p. 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lang w:val="tt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  <w:r>
              <w:rPr>
                <w:b/>
                <w:sz w:val="20"/>
                <w:szCs w:val="20"/>
              </w:rPr>
              <w:t>Проверочная работа «Сравнительная степень нареч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ить пройденный материа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tt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нтрольная работа по Разделу 4 «Спо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развитие  речевых умений: контроль монологической  речи и чт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.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а чт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навыка чтения и монологической реч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.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машнего чтения «Пиноккио». Развитие навыков монологическ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вать умения поискового чтения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учить составлять план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звивать умения устной реч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</w:t>
            </w:r>
            <w:r>
              <w:rPr>
                <w:sz w:val="20"/>
                <w:szCs w:val="20"/>
              </w:rPr>
              <w:t xml:space="preserve">бобщающий ур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0:46:00Z</dcterms:created>
  <dc:creator>Zver</dc:creator>
  <dc:description/>
  <cp:keywords/>
  <dc:language>en-US</dc:language>
  <cp:lastModifiedBy>алсу</cp:lastModifiedBy>
  <dcterms:modified xsi:type="dcterms:W3CDTF">2014-01-30T04:50:00Z</dcterms:modified>
  <cp:revision>35</cp:revision>
  <dc:subject/>
  <dc:title/>
</cp:coreProperties>
</file>